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Lesson Plan: Dwyer, 7</w:t>
      </w:r>
      <w:r>
        <w:rPr>
          <w:b/>
          <w:bCs/>
          <w:sz w:val="32"/>
          <w:vertAlign w:val="superscript"/>
        </w:rPr>
        <w:t>th</w:t>
      </w:r>
      <w:r>
        <w:rPr>
          <w:b/>
          <w:bCs/>
          <w:sz w:val="32"/>
        </w:rPr>
        <w:t xml:space="preserve"> Grade Social Studie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Objectives: </w:t>
      </w:r>
      <w:r>
        <w:rPr>
          <w:sz w:val="24"/>
        </w:rPr>
        <w:t>(Please Write on Board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fine culture and culture trait</w:t>
      </w:r>
    </w:p>
    <w:p>
      <w:pPr>
        <w:pStyle w:val="Normal"/>
        <w:numPr>
          <w:ilvl w:val="0"/>
          <w:numId w:val="2"/>
        </w:numPr>
        <w:rPr/>
      </w:pPr>
      <w:r>
        <w:rPr/>
        <w:t>Describe and evaluate different world cultures</w:t>
      </w:r>
    </w:p>
    <w:tbl>
      <w:tblPr>
        <w:tblW w:w="1008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020"/>
        <w:gridCol w:w="1800"/>
      </w:tblGrid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im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stru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aterials</w:t>
            </w:r>
          </w:p>
        </w:tc>
      </w:tr>
      <w:tr>
        <w:trPr>
          <w:trHeight w:val="2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minute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s should copy the objectives and complete the following warm up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m Up (Copy onto front board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Define the world cultur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Define the term culture trai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List three examples of culture trai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cuss Answers with studen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minute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d about the Otavalo Peop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ss Set of readings (collect the reading back)</w:t>
            </w:r>
          </w:p>
        </w:tc>
      </w:tr>
      <w:tr>
        <w:trPr>
          <w:trHeight w:val="10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minute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swer questions about the Otavalo peop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pies of questio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minute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d about the people of Monsoon Indi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ss Set of readings (collect the reading back)</w:t>
            </w:r>
          </w:p>
        </w:tc>
      </w:tr>
      <w:tr>
        <w:trPr>
          <w:trHeight w:val="9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minute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swer questions about the people of Monsoon Ind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pies of questio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minute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ake a postcard: On one side of your paper, draw a picture of one of the cultures we read about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 the other side, write a postcard to a friend describing life in that cultu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ored pencils (on the front tabl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p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 minute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Closure: </w:t>
            </w:r>
            <w:r>
              <w:rPr>
                <w:sz w:val="24"/>
              </w:rPr>
              <w:t xml:space="preserve"> With ten minutes to spare, clean up the room and pack up all materials. Be sure to have students return any borrowed material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ve some students share postcards by reading them to the clas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8:22:00Z</dcterms:created>
  <dc:creator>FCPS</dc:creator>
  <dc:description/>
  <dc:language>en-US</dc:language>
  <cp:lastModifiedBy>FCPS</cp:lastModifiedBy>
  <dcterms:modified xsi:type="dcterms:W3CDTF">2003-09-10T18:22:00Z</dcterms:modified>
  <cp:revision>2</cp:revision>
  <dc:subject/>
  <dc:title>Lesson Plan: Dwyer, 7th Grade Social Studies</dc:title>
</cp:coreProperties>
</file>